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outh 1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  <w:gridCol w:w="2458"/>
      </w:tblGrid>
      <w:tr>
        <w:trPr/>
        <w:tc>
          <w:tcPr>
            <w:tcW w:w="50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arnas Taras, Тернополь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ndratiev Maxim, Румунія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Kondratieva Irina, Чиснау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Manzhos Sergiy, Ternopil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643"/>
        <w:gridCol w:w="1517"/>
        <w:gridCol w:w="1815"/>
        <w:gridCol w:w="1714"/>
        <w:gridCol w:w="1541"/>
        <w:gridCol w:w="1709"/>
      </w:tblGrid>
      <w:tr>
        <w:trPr>
          <w:tblHeader w:val="true"/>
        </w:trPr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u Sergiu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raru Anna-Maria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ratieva Irina,</w:t>
              <w:br/>
              <w:t>Kondratiev Maxim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bchak Vadym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oruk Anastasiya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di Yuriy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lotska Anastasia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8"/>
              <w:gridCol w:w="4095"/>
            </w:tblGrid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4:00Z</dcterms:created>
  <dc:creator>Dell</dc:creator>
  <dc:description/>
  <cp:keywords/>
  <dc:language>en-US</dc:language>
  <cp:lastModifiedBy>Dell</cp:lastModifiedBy>
  <dcterms:modified xsi:type="dcterms:W3CDTF">2013-03-04T11:46:00Z</dcterms:modified>
  <cp:revision>4</cp:revision>
  <dc:subject/>
  <dc:title>Протокол - BUKOVYNA CUP 2013 - Youth 1 - Латина</dc:title>
</cp:coreProperties>
</file>